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ting Proced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A Demagague/Burgess has the right and responsibility to vote on new laws as well as revision of existing laws. In order for a new law to be pass, a minimum of (1/2+1) of all those who -voted- must support the new law. Similarly, a revision of an existing law can only be pass if at least (2/3rd) of all those who -voted- support the revi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All Demagogues/Burgesses in office during the time of the proposal must be made aware of the proposal (i.e., a letter must be sent to them informing of the current law(s) that are up for voting.). Voting procedure must last at least 1 moon and no longer then 1 double-moon. That is, from the time a revision/new law proposal is put up for voting, all Demagogues/Burgesses must be given between 28-56 Temuair days ((3.5-7 earth days)) for reviewing and voted on the proposal. During this time, a proposal can be voted on and additional revisions can be made to the original proposal. Each time a revision is made, the voting must start over. That is, Demagogues/Burgesses must be given 28-56days ((3.5-7 earth days)) after each additional revision to cast their vote. All Demagogues/Burgesses must be inform of any changes to the original proposal. A voting member can change their vote at any time during the voting/revising ph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In order to vote on a proposal, a Demagogue/Burgess can either mail their vote to the one who is proposing the revision/new law or they can whisper the official(s) who is collecting the votes. Mail are prefer over whisper simply because whisper can easily be lost at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w(s) Remov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</w:t>
      </w:r>
      <w:r>
        <w:rPr>
          <w:rFonts w:ascii="Arial" w:hAnsi="Arial"/>
          <w:sz w:val="20"/>
        </w:rPr>
        <w:t xml:space="preserve">Even though a Burgess has the abilities and rights to remove any existing law(s) they see unfit, it will be deem -illegal- for any Burgess to remove more then 2 existing law(s) within 1 double-moon, unless they follow the voting process to overturn existing law(s). If a Burgess violate this rights, s/he will be immediately remove from office (without question) and the laws removed can be reposted by any Demagogue/Burgess in office at that tim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Note: In order for a post to become a law, it must be voted on as well as received the necessary support. A post on the Mileth Law Board that is -not- voted on or did -not- receive the necessary support is consider an -illegal- post. Illegal post(s) will be promptly remove and the one who post it might be prosecuted if s/he knowingly it was illegal and still does it.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</w:t>
      </w:r>
      <w:r>
        <w:rPr>
          <w:rFonts w:ascii="Arial" w:hAnsi="Arial"/>
          <w:sz w:val="20"/>
        </w:rPr>
        <w:t>The Mileth Town Charter is the foundation of Mileth politics. Hence, it will be excluded from a simple removal process described above. The Mileth Town Charter can and should be amended with new laws as Mileth's needs change. It will be deem -illegal- for any Burgess to take the liberty of removing it from the Mileth Law Board without going through the proper procedure. The Mileth Town Charter can -only- be remove if it receive 100% support from all Demagogue(s) and Burgess(es) in off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itten By: At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